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225"/>
          <w:tab w:val="left" w:pos="509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 решению Совета депутатов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ородского округа Фрязино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от  18.04.2019     № 337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О внесении изменений в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ешение Совета депутатов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городского  округа Фрязино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от 13.12.2018 № 310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«О бюджете городского округа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Фрязино    на 2019 год и на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плановый период 2020 и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103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2021 годов»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103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«Приложение 2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 решению Совета депутатов 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ородского округа Фрязино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от 13.12.2018 № 310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О бюджете городского округа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Фрязино    на 2019 год и на </w:t>
      </w:r>
    </w:p>
    <w:p>
      <w:pPr>
        <w:pStyle w:val="Normal"/>
        <w:keepNext w:val="true"/>
        <w:keepLines/>
        <w:tabs>
          <w:tab w:val="clear" w:pos="225"/>
          <w:tab w:val="left" w:pos="5670" w:leader="none"/>
        </w:tabs>
        <w:ind w:left="0" w:right="0" w:firstLine="567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лановый период 2020 и </w:t>
      </w:r>
    </w:p>
    <w:p>
      <w:pPr>
        <w:pStyle w:val="Normal"/>
        <w:keepNext w:val="true"/>
        <w:keepLines/>
        <w:tabs>
          <w:tab w:val="clear" w:pos="225"/>
          <w:tab w:val="left" w:pos="5096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2021 годов»                                                                   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ГЛАВНЫХ АДМИНИСТРАТОРОВ ДОХОДОВ БЮДЖЕТА 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ФРЯЗИНО</w:t>
      </w:r>
    </w:p>
    <w:tbl>
      <w:tblPr>
        <w:tblW w:w="961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41"/>
        <w:gridCol w:w="3261"/>
        <w:gridCol w:w="511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Администрация городского округа 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keepLines/>
              <w:rPr/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1 08 07150 01 1000 1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 08 07150 01 4000 1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1000 1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платеж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7173 01 4000 1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рочие поступления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40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12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2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12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40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4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2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3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 на территории городского округа, в том числе поступления от продажи права за заключение договоров на установку и эксплуатацию рекламных конструкц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30 04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6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КУИЖВ администрации городского округа Фрязино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7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платных услуг (работ) оказываемых МКУ «Дирекция Наукограда»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40 04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2 04 0000 4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3 04 0000 4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48 04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40 04 0000 4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40 04 0000 4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2 04 0000 4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4 04 0000 4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4 04 0000 4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2 04 0000 4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4 04 0000 4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3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1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9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лата за размещение нестационарных торговых объект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41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07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16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2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1 04 0000 15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0303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243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едеральной целевой  программы «Развитие физической культуры и спорта в Российской Федерации на 2016-2020 годы»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7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1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7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08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1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134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3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ом от 12 января 1995 № 5-ФЗ «О ветеранах»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76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25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46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3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4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6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5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1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55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Управление культуры, физической культуры и спорта администрации г.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40 04 0005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9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 Финансовое управление администрации городского округа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2032 04 0000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240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9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14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8 014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1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500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199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400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25064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497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52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2555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 на реализацию формирования современной городского среды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1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34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3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176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3525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45106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за счет средств резервного фонда Правительства Российской Федерации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5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на развитие и поддержку социальной, инженерной и инновационной инфраструктуры наукоградов Российской Федерации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4516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4517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иных межбюджетных трансфертов за счет резервного фонда президента Российской Федерации из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19 60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360" w:right="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. Контрольно-счетная палата городского округа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40 04 0000 18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keepLines/>
              <w:ind w:left="360" w:righ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7. Доходы, закрепленные за всеми главными администраторами, кроме Совета депутатов городского округа Фрязино, Финансового управления администрации городского округа Фрязино, Контрольно-счетной палаты городского округа Фрязин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4 04 0004 1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4 04 0008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доходы от оказания платных услуг прочими муниципальными учреждениями города Фрязино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4 04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4 04 0000 1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1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42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40 04 0000 14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7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502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2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55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реализацию формирования современной городской сред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7112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00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городских округов за счет средств рзервного фонда президента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299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0024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8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399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516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001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2 499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 040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4 04099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405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2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403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60010 04 0000 15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9:00Z</dcterms:created>
  <dc:creator>Zaharova OI</dc:creator>
  <dc:description>exif_MSED_1f30728ba0d6d575650a8641ff604756cf41bd2520665ed9c4fd6671d52dbc6d</dc:description>
  <dc:language>en-US</dc:language>
  <cp:lastModifiedBy/>
  <cp:lastPrinted>2018-12-25T11:33:00Z</cp:lastPrinted>
  <dcterms:modified xsi:type="dcterms:W3CDTF">2019-04-25T07:26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